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roon's Bane" by Alex Life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ID GS GM RUSH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oon's Bane" by Alex Lifeson. From Rush's album "Exit... Stage Le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ve Wagn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